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Биология Бактерии, Грибы, Растения. 5 класс, авторы: В. В. Пасечник. М.: Дрофа 2016. </w:t>
      </w:r>
    </w:p>
    <w:p>
      <w:pPr>
        <w:pStyle w:val="Normal"/>
        <w:jc w:val="both"/>
        <w:rPr/>
      </w:pPr>
      <w:r>
        <w:rPr>
          <w:bCs/>
          <w:sz w:val="24"/>
        </w:rPr>
        <w:t>Биология: Многообразие покрытосеменных растений. 6 класс В.В.Пасечник. М.: Дрофа. 201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Биология.  Животные. 7 класс, В. В. Латюшин, В.А.Шапкин, М.: Дрофа 2017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Биология. Человек. 8 класс Д.В.Колесов, Р.Д.Маш, И.Н.Беляев. М.: Дрофа 2017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учебному плану МКОУ Харловской СОШ 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 по 2 часа в неделю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47:00Z</dcterms:created>
  <dc:creator>Windows User</dc:creator>
  <dc:description/>
  <cp:keywords/>
  <dc:language>en-US</dc:language>
  <cp:lastModifiedBy>User</cp:lastModifiedBy>
  <dcterms:modified xsi:type="dcterms:W3CDTF">2019-04-17T18:17:00Z</dcterms:modified>
  <cp:revision>13</cp:revision>
  <dc:subject/>
  <dc:title/>
</cp:coreProperties>
</file>