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учебного предмета «Биолог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ГОС СОО  (базовый уровень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 «Би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</w:t>
      </w:r>
      <w:bookmarkStart w:id="0" w:name="sub_9521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Биология» на уровне среднего общего образ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научится: 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авнивать способы деления клетки (митоз и мейоз)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28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ование с указанием количества часо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 класс – 34 час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 класс – 34 час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36:00Z</dcterms:created>
  <dc:creator>User</dc:creator>
  <dc:description/>
  <cp:keywords/>
  <dc:language>en-US</dc:language>
  <cp:lastModifiedBy>User</cp:lastModifiedBy>
  <dcterms:modified xsi:type="dcterms:W3CDTF">2020-09-22T03:29:00Z</dcterms:modified>
  <cp:revision>3</cp:revision>
  <dc:subject/>
  <dc:title/>
</cp:coreProperties>
</file>