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b/>
        </w:rPr>
        <w:drawing>
          <wp:inline distT="0" distB="0" distL="0" distR="0">
            <wp:extent cx="6295390" cy="865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Данная рабочая программа по индивидуальному проекту для 11 класса разработана на основе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Федерального Закона «Об образовании в Российской Федерации» (от 29.12.2012 №273-ФЗ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каза Минпросвещения России от 20 мая 2020 г.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разовательной программы основного общего образования МБОУ «Леплейская СОШ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мерными программами, созданными на основе Федерального государственного образовательного стандарта, входящими в государственный реестр примерных программ (примерная основная образовательная программа среднего общего образования одобрена решением федерального учебно-методического объединения по общему образованию. Протокол от 28 июня 2016 г. № 2/16-з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Учебного плана МБОУ «Леплейская СОШ». </w:t>
      </w:r>
    </w:p>
    <w:p>
      <w:pPr>
        <w:pStyle w:val="C27"/>
        <w:shd w:fill="FFFFFF" w:val="clear"/>
        <w:spacing w:before="0" w:after="0"/>
        <w:ind w:firstLine="567"/>
        <w:jc w:val="both"/>
        <w:rPr/>
      </w:pPr>
      <w:r>
        <w:rPr>
          <w:rStyle w:val="C19"/>
          <w:color w:val="000000"/>
          <w:sz w:val="27"/>
          <w:szCs w:val="27"/>
        </w:rPr>
        <w:t xml:space="preserve">При реализации данной программы используется: </w:t>
      </w:r>
    </w:p>
    <w:p>
      <w:pPr>
        <w:pStyle w:val="C2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дивидуальный проект. 10-11 классы: учебное пособие для общеобразовательных организаций / [М.В. Половкова, А.В. Носов, Т.В. Половкова, М.В. Майсак]. – М.: Просвещение, 2019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лучае перевода детей на дистанционный режим обучения, с целью сохранения образовательного процесса между его участниками рекомендуется организовать работу в приложении zoom, создать чаты с детьми и родителями (законными представителями) в мессенджерах или социальных сетях, использовать интерактивные материалы сайтов РЭШ, Учи ру, Якласс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/>
      </w:pPr>
      <w:r>
        <w:rPr>
          <w:sz w:val="27"/>
          <w:szCs w:val="27"/>
        </w:rPr>
        <w:t xml:space="preserve">В процессе изучения предмета «Индивидуальный проект» реализуются следующие </w:t>
      </w:r>
      <w:r>
        <w:rPr>
          <w:b/>
          <w:sz w:val="27"/>
          <w:szCs w:val="27"/>
        </w:rPr>
        <w:t>цели</w:t>
      </w:r>
      <w:r>
        <w:rPr>
          <w:sz w:val="27"/>
          <w:szCs w:val="27"/>
        </w:rPr>
        <w:t xml:space="preserve"> – создание условий для формирования умений и навыков межпредметного проектирования, способствующих развитию личности обучающихся, а именно: адаптироваться в условиях сложного, изменчивого мира, проявлять социальную ответственность, самостоятельно добывать новые знания, конструктивно сотрудничать с окружающими людьми, генерировать новые идеи, творчески мыслить, научить рассматривать различные проблемы с позиции ученых, занимающихся научным исследованием.</w:t>
      </w:r>
    </w:p>
    <w:p>
      <w:pPr>
        <w:pStyle w:val="Style12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и обучения: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обучить навыкам проблематизации (формулирования ведущей проблемы и под проблемы, постановки задач, вытекающих из этих проблем)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 обучить приёмам работы с неструктурированной информацией (сбор и обработка, анализ, интерпретация и оценка достоверности, аннотирование, реферирование, компиляция) и простым формам анализа данных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развить навыков целеполагания, планирования деятельности и контроля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обучить методам творческого решения проектных задач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развитие навыков самоанализа и рефлексии (самоанализа успешности и результативности решения проблемы проекта)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сформировать умение представления отчётности в вариативных формах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развить навыки конструктивного отношения к работе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развить навыки публичного выступления.</w:t>
      </w:r>
    </w:p>
    <w:p>
      <w:pPr>
        <w:pStyle w:val="Style12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сто предмета в федеральном базисном учебном плане:</w:t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федеральном компоненте базисного плана на изучение индивидуального проекта отведено: 1 час учебного времени в неделю, 34 часа в год.</w:t>
        <w:tab/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ируемые результаты освоения учебного предмета</w:t>
      </w:r>
    </w:p>
    <w:p>
      <w:pPr>
        <w:pStyle w:val="Normal"/>
        <w:ind w:firstLine="567"/>
        <w:jc w:val="both"/>
        <w:rPr/>
      </w:pPr>
      <w:r>
        <w:rPr>
          <w:b/>
          <w:i/>
          <w:sz w:val="27"/>
          <w:szCs w:val="27"/>
        </w:rPr>
        <w:t>Личностные результаты</w:t>
      </w:r>
      <w:r>
        <w:rPr>
          <w:sz w:val="27"/>
          <w:szCs w:val="27"/>
        </w:rPr>
        <w:t xml:space="preserve"> освоения основной образовательной программы должны отражать: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готовность к служению Отечеству, его защите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нравственное сознание и поведение на основе усвоения общечеловеческих ценностей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ответственное отношение к созданию семьи на основе осознанного принятия ценностей семейной жизни. 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Метапредметные результаты</w:t>
      </w:r>
      <w:r>
        <w:rPr>
          <w:sz w:val="27"/>
          <w:szCs w:val="27"/>
        </w:rPr>
        <w:t xml:space="preserve"> освоения основной образовательной программы должны отражать: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определять назначение и функции различных социальных институтов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ладение языковыми средствами – умение ясно, логично и точно излагать свою точку зрения, использовать адекватные языковые средства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 </w:t>
      </w:r>
    </w:p>
    <w:p>
      <w:pPr>
        <w:pStyle w:val="Normal"/>
        <w:ind w:firstLine="567"/>
        <w:jc w:val="both"/>
        <w:rPr/>
      </w:pPr>
      <w:r>
        <w:rPr>
          <w:b/>
          <w:i/>
          <w:sz w:val="27"/>
          <w:szCs w:val="27"/>
        </w:rPr>
        <w:t xml:space="preserve">Предметные результаты </w:t>
      </w:r>
      <w:r>
        <w:rPr>
          <w:sz w:val="27"/>
          <w:szCs w:val="27"/>
        </w:rPr>
        <w:t xml:space="preserve">освоения основной образовательной программы должны отражать: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знание основ методологии исследовательской и проектной деятель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 навыки формулировки темы исследовательской и проектной работы, доказывать ее актуальность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составлять индивидуальный план исследовательской и проектной работы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ыделять объект и предмет исследовательской и проектной работы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определять цель и задачи исследовательской и проектной работы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ыбирать и применять на практике методы исследовательской деятельности адекватные задачам исследования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рецензировать чужую исследовательскую или проектную работы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наблюдать за биологическими, экологическими и социальными явлениям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описывать результаты наблюдений, обсуждения полученных фактов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проводить опыт в соответствии с задачами, объяснить результаты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проводить измерения с помощью различных приборов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ыполнять письменные инструкции правил безопас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оформлять результаты исследования с помощью описания фактов, составления простых таблиц, графиков, формулирования выводов. 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 тем учебного курса (34 ч)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Введение (1 ч)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Краткое повторение изученного материала 10 класса.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Трудности реализации проекта (5 ч)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Жизненный цикл проекта. Жизненный цикл изделия. Рефлексия. Риски проекта. Факторы риска. Стартап. Анализ и сравнение проектных замыслов. Краеведческий проект. Анализ проектов сверстников. 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Дополнительные возможности улучшения проекта (9 ч)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>Изобретение. Технология. Технологические долины. Агротехнологии. Инфраструктура. Базовый процесс. Вспомогательные процессы. Социологический процесс. Генеральная совокупность. Интервью. Анкетирование. Интернет-опрос. Выборка респондентов. Ошибка выборки. Анкета.</w:t>
      </w:r>
    </w:p>
    <w:p>
      <w:pPr>
        <w:pStyle w:val="Style12"/>
        <w:ind w:firstLine="567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Управление оформлением и завершением проектов (12 ч)</w:t>
      </w:r>
    </w:p>
    <w:p>
      <w:pPr>
        <w:pStyle w:val="Style12"/>
        <w:ind w:firstLine="567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Способы и формы представления данных. Работа в сети Интернет. Компьютерная обработка данных исследования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 по проектной работе. Требования к оформлению проектной работы. Критерии анализа и оценивания проектной работы. Публичное выступление. Главные предпосылки успеха публичного выступления. Навыки монологической речи. Аргументирующая речь. Умение отвечать на незапланированные вопросы.  Подготовка авторского доклада. 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резентация и защита проекта (2 ч)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едставление результатов индивидуального проекта.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Рефлексия (5 ч)</w:t>
      </w:r>
    </w:p>
    <w:p>
      <w:pPr>
        <w:pStyle w:val="Style12"/>
        <w:ind w:firstLine="567"/>
        <w:rPr/>
      </w:pPr>
      <w:r>
        <w:rPr>
          <w:rFonts w:eastAsia="Calibri"/>
          <w:sz w:val="27"/>
          <w:szCs w:val="27"/>
        </w:rPr>
        <w:t xml:space="preserve">Самооценка индивидуального проекта. Основные положения Государственной системы стандартизации Российской Федерации и ее правовые основы, установленные законами РФ «О стандартизации» и «О защите прав потребителей», Государственная система стандартизации. Документы в области стандартизации. Сертификат соответствия. Патентное право в России. </w:t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825"/>
        <w:gridCol w:w="1203"/>
        <w:gridCol w:w="1604"/>
      </w:tblGrid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№ </w:t>
            </w:r>
            <w:r>
              <w:rPr>
                <w:b/>
                <w:bCs/>
                <w:sz w:val="25"/>
                <w:szCs w:val="25"/>
              </w:rPr>
              <w:t>урока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Наименование разделов и тем уроков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9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о плану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ата фактически</w:t>
            </w:r>
          </w:p>
        </w:tc>
      </w:tr>
      <w:tr>
        <w:trPr>
          <w:trHeight w:val="373" w:hRule="atLeast"/>
        </w:trPr>
        <w:tc>
          <w:tcPr>
            <w:tcW w:w="9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firstLine="34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Введение (1 ч)</w:t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2897" w:leader="none"/>
              </w:tabs>
              <w:ind w:right="-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водный урок. Корректировка проекта с учетом рекомендаций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ind w:right="-1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одуль 6. Трудности реализации проекта (5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ход от замысла к реализации про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иски про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ктическое занятие. Анализ проектного замысла «Завод по переработке пластик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ктическое занятие. Анализ проектного замысла «Превратим мусор в ресурс». Сравнение проектных замысл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ктическое занятие. Анализ проектов сверстников: туризм и краевед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одуль 7. Дополнительные возможности улучшения проекта (9 ч)</w:t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ология как мост от идеи к продукту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им за проектом инфраструктур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росы как эффективный инструмент проектир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работка и проведение опрос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можности социальных сетей. Сетевые формы проек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ьзование видеоролика в продвижении проекта: Идея. Замысел. Тема. Сценар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ьзование видеоролика в продвижении проекта: Съёмка. Крупность планов. Ракурс. Панора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ьзование видеоролика в продвижении проекта: Монт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и предъявление результатов проектной и исследовательско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одуль 8. Управление оформлением и завершением проектов (12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собы и формы представления данны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та в сети Интернет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ьютерная обработка данных исслед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лиография, справочная литература, каталоги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бор и систематизация материалов по проектной работ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таблиц, рисунков и иллюстрированных плакатов, ссылок, сносок, списка литерату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бования к оформлению проектной рабо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итерии анализа и оценивания проектной рабо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убличное выступление. Главные предпосылки успеха публичного выступ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выки монологической речи. Аргументирующая реч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ие отвечать на незапланированные вопрос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авторского докла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одуль 9. Презентация и защита проекта (2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тавление результатов индивидуального проекта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тавление результатов индивидуального проекта (продолжение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одуль 10. Рефлексия (5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мооценка индивидуального про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сновные положения Государственной системы стандартизации Российской Федерации и ее правовые основы, установленные законами РФ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«О стандартизации» и «О защите прав потребителей»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система стандартизации. Документы в области стандартиз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тификат соответствия. Патентное право в Росс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бщение знаний по курсу «Индивидуальный проект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eastAsia="Calibri"/>
      <w:b/>
      <w:bCs/>
      <w:i/>
      <w:iCs/>
      <w:sz w:val="28"/>
      <w:szCs w:val="24"/>
      <w:u w:val="single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character" w:styleId="C19">
    <w:name w:val="c19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1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0"/>
      <w:ind w:firstLine="341"/>
      <w:jc w:val="both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  <w:ind w:firstLine="346"/>
      <w:jc w:val="both"/>
    </w:pPr>
    <w:rPr>
      <w:rFonts w:ascii="Bookman Old Style" w:hAnsi="Bookman Old Style" w:cs="Bookman Old Style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51:00Z</dcterms:created>
  <dc:creator>SPA</dc:creator>
  <dc:description/>
  <cp:keywords/>
  <dc:language>en-US</dc:language>
  <cp:lastModifiedBy>qwerty370370370@outlook.com</cp:lastModifiedBy>
  <cp:lastPrinted>2023-09-17T22:06:00Z</cp:lastPrinted>
  <dcterms:modified xsi:type="dcterms:W3CDTF">2023-09-18T18:24:00Z</dcterms:modified>
  <cp:revision>107</cp:revision>
  <dc:subject/>
  <dc:title>Муниципальное бюджетное образовательное учреждение</dc:title>
</cp:coreProperties>
</file>