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6295390" cy="865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Данная рабочая программа по индивидуальному проекту для 10 класса разработана на основ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Федерального Закона «Об образовании в Российской Федерации» (от 29.12.2012 №273-ФЗ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каза Минпросвещения России от 20 мая 2020 г.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разовательной программы основного общего образования МБОУ «Леплейская СОШ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мерными программами, созданными на основе Федерального государственного образовательного стандарта, входящими в государственный реестр примерных программ (примерная основная образовательная программа среднего общего образования одобрена решением федерального учебно-методического объединения по общему образованию. Протокол от 28 июня 2016 г. № 2/16-з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Учебного плана МБОУ «Леплейская СОШ». </w:t>
      </w:r>
    </w:p>
    <w:p>
      <w:pPr>
        <w:pStyle w:val="C27"/>
        <w:shd w:fill="FFFFFF" w:val="clear"/>
        <w:spacing w:before="0" w:after="0"/>
        <w:ind w:firstLine="567"/>
        <w:jc w:val="both"/>
        <w:rPr/>
      </w:pPr>
      <w:r>
        <w:rPr>
          <w:rStyle w:val="C19"/>
          <w:color w:val="000000"/>
          <w:sz w:val="27"/>
          <w:szCs w:val="27"/>
        </w:rPr>
        <w:t xml:space="preserve">При реализации данной программы используется: </w:t>
      </w:r>
    </w:p>
    <w:p>
      <w:pPr>
        <w:pStyle w:val="C27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дивидуальный проект. 10-11 классы: учебное пособие для общеобразовательных организаций / [М.В. Половкова, А.В. Носов, Т.В. Половкова, М.В. Майсак]. – М.: Просвещение, 2019.</w:t>
      </w:r>
    </w:p>
    <w:p>
      <w:pPr>
        <w:pStyle w:val="Normal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лучае перевода детей на дистанционный режим обучения, с целью сохранения образовательного процесса между его участниками рекомендуется организовать работу в приложении zoom, создать чаты с детьми и родителями (законными представителями) в мессенджерах или социальных сетях, использовать интерактивные материалы сайтов РЭШ, Учи ру, Якласс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/>
      </w:pPr>
      <w:r>
        <w:rPr>
          <w:sz w:val="27"/>
          <w:szCs w:val="27"/>
        </w:rPr>
        <w:t xml:space="preserve">В процессе изучения предмета «Индивидуальный проект» реализуются следующие </w:t>
      </w:r>
      <w:r>
        <w:rPr>
          <w:b/>
          <w:sz w:val="27"/>
          <w:szCs w:val="27"/>
        </w:rPr>
        <w:t>цели</w:t>
      </w:r>
      <w:r>
        <w:rPr>
          <w:sz w:val="27"/>
          <w:szCs w:val="27"/>
        </w:rPr>
        <w:t xml:space="preserve"> – создание условий для формирования умений и навыков межпредметного проектирования, способствующих развитию личности обучающихся, а именно: адаптироваться в условиях сложного, изменчивого мира, проявлять социальную ответственность, самостоятельно добывать новые знания, конструктивно сотрудничать с окружающими людьми, генерировать новые идеи, творчески мыслить, научить рассматривать различные проблемы с позиции ученых, занимающихся научным исследованием.</w:t>
      </w:r>
    </w:p>
    <w:p>
      <w:pPr>
        <w:pStyle w:val="Style12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и обучения: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обучить навыкам проблематизации (формулирования ведущей проблемы и под проблемы, постановки задач, вытекающих из этих проблем)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 обучить приёмам работы с неструктурированной информацией (сбор и обработка, анализ, интерпретация и оценка достоверности, аннотирование, реферирование, компиляция) и простым формам анализа данных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развить навыков целеполагания, планирования деятельности и контроля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обучить методам творческого решения проектных задач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развитие навыков самоанализа и рефлексии (самоанализа успешности и результативности решения проблемы проекта)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сформировать умение представления отчётности в вариативных формах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развить навыки конструктивного отношения к работе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развить навыки публичного выступления.</w:t>
      </w:r>
    </w:p>
    <w:p>
      <w:pPr>
        <w:pStyle w:val="Style12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сто предмета в федеральном базисном учебном плане:</w:t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федеральном компоненте базисного плана на изучение индивидуального проекта отведено: 1 час учебного времени в неделю, 34 часа в год.</w:t>
        <w:tab/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ируемые результаты освоения учебного предмета</w:t>
      </w:r>
    </w:p>
    <w:p>
      <w:pPr>
        <w:pStyle w:val="Normal"/>
        <w:ind w:firstLine="567"/>
        <w:jc w:val="both"/>
        <w:rPr/>
      </w:pPr>
      <w:r>
        <w:rPr>
          <w:b/>
          <w:i/>
          <w:sz w:val="27"/>
          <w:szCs w:val="27"/>
        </w:rPr>
        <w:t>Личностные результаты</w:t>
      </w:r>
      <w:r>
        <w:rPr>
          <w:sz w:val="27"/>
          <w:szCs w:val="27"/>
        </w:rPr>
        <w:t xml:space="preserve"> освоения основной образовательной программы должны отражать: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готовность к служению Отечеству, его защите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нравственное сознание и поведение на основе усвоения общечеловеческих ценностей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ответственное отношение к созданию семьи на основе осознанного принятия ценностей семейной жизни. 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Метапредметные результаты</w:t>
      </w:r>
      <w:r>
        <w:rPr>
          <w:sz w:val="27"/>
          <w:szCs w:val="27"/>
        </w:rPr>
        <w:t xml:space="preserve"> освоения основной образовательной программы должны отражать: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определять назначение и функции различных социальных институтов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ладение языковыми средствами – умение ясно, логично и точно излагать свою точку зрения, использовать адекватные языковые средства; 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 </w:t>
      </w:r>
    </w:p>
    <w:p>
      <w:pPr>
        <w:pStyle w:val="Normal"/>
        <w:ind w:firstLine="567"/>
        <w:jc w:val="both"/>
        <w:rPr/>
      </w:pPr>
      <w:r>
        <w:rPr>
          <w:b/>
          <w:i/>
          <w:sz w:val="27"/>
          <w:szCs w:val="27"/>
        </w:rPr>
        <w:t xml:space="preserve">Предметные результаты </w:t>
      </w:r>
      <w:r>
        <w:rPr>
          <w:sz w:val="27"/>
          <w:szCs w:val="27"/>
        </w:rPr>
        <w:t xml:space="preserve">освоения основной образовательной программы должны отражать: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знание основ методологии исследовательской и проектной деятель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 навыки формулировки темы исследовательской и проектной работы, доказывать ее актуальность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умение составлять индивидуальный план исследовательской и проектной работы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ыделять объект и предмет исследовательской и проектной работы;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- определять цель и задачи исследовательской и проектной работы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ыбирать и применять на практике методы исследовательской деятельности адекватные задачам исследования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рецензировать чужую исследовательскую или проектную работы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наблюдать за биологическими, экологическими и социальными явлениям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описывать результаты наблюдений, обсуждения полученных фактов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проводить опыт в соответствии с задачами, объяснить результаты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проводить измерения с помощью различных приборов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выполнять письменные инструкции правил безопасности; 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 xml:space="preserve">- оформлять результаты исследования с помощью описания фактов, составления простых таблиц, графиков, формулирования выводов. 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 тем учебного курса (34 ч)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Введение (1 ч) 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онятие «индивидуальный проект», проектная деятельность, проектная культура. 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Культура исследования и проектирования (10 ч)</w:t>
      </w:r>
    </w:p>
    <w:p>
      <w:pPr>
        <w:pStyle w:val="Style12"/>
        <w:ind w:firstLine="567"/>
        <w:jc w:val="both"/>
        <w:rPr/>
      </w:pPr>
      <w:r>
        <w:rPr>
          <w:rFonts w:eastAsia="Calibri"/>
          <w:sz w:val="27"/>
          <w:szCs w:val="27"/>
        </w:rPr>
        <w:t>Технологические, социальные, экономические, волонтёрские, организационные, смешанные проекты. Анализ проектов. Проектирование. Проект «Крымский мост». Проект П.А. Столыпина. Проектно-конструкторская деятельность. Конструирование. Технические проекты. Социальное проектирование. Волонтёрские проекты: социально-культурные, информационно-консультативные, экологические. Анализ проектов сверстников. Компьютерное моделирование. Математическое моделирование. Исследование. Задача, цель, объект, предмет, субъект и метод исследования. Гипотеза.</w:t>
      </w:r>
    </w:p>
    <w:p>
      <w:pPr>
        <w:pStyle w:val="Style12"/>
        <w:ind w:firstLine="567"/>
        <w:jc w:val="both"/>
        <w:rPr/>
      </w:pPr>
      <w:r>
        <w:rPr>
          <w:rFonts w:eastAsia="Calibri"/>
          <w:b/>
          <w:sz w:val="27"/>
          <w:szCs w:val="27"/>
        </w:rPr>
        <w:t>Самоопределение (5 ч)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Глобальные проблемы. Создание элементов образа будущего. Формирование отношения к проблемам. Проектные движения. Первичное самоопределение. Обоснование актуальности темы для проекта или исследования.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Замысел проекта (6 ч)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облема. Позиция. Профессиональная позиция. Цель. Формулирование цели. Задача. Результат. Акция. Ресурс. Бюджет. Информационный ресурс.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Условия реализации проекта (4 ч)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ланирование. Прогнозирование. Спонсор. Инвестор. Благотворитель. Кредитование. Бизнес-план. Венчурные фонды и компании. Бизнес-ангелы. Долговые и долевые ценные бумаги. Дивиденды. Фондовый рынок. Краудфандинг. Сторонники и команда проекта. Контрольная точка. Ленточная диаграмма (карта Ганта). Дорожная карта.</w:t>
      </w:r>
    </w:p>
    <w:p>
      <w:pPr>
        <w:pStyle w:val="Style12"/>
        <w:ind w:firstLine="567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Предварительная защита и экспертная оценка проектных и исследовательских работ (8 ч)</w:t>
      </w:r>
    </w:p>
    <w:p>
      <w:pPr>
        <w:pStyle w:val="Style12"/>
        <w:ind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редварительная защита. Эксперт. Критерии анализа и оценивания проектной работы. Оценивание проектов сверстников. Оценка начального этапа исследования. </w:t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644" w:leader="none"/>
        </w:tabs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825"/>
        <w:gridCol w:w="1203"/>
        <w:gridCol w:w="1604"/>
      </w:tblGrid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№ </w:t>
            </w:r>
            <w:r>
              <w:rPr>
                <w:b/>
                <w:bCs/>
                <w:sz w:val="25"/>
                <w:szCs w:val="25"/>
              </w:rPr>
              <w:t>урока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аименование разделов и тем уроков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9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о плану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ата фактически</w:t>
            </w:r>
          </w:p>
        </w:tc>
      </w:tr>
      <w:tr>
        <w:trPr>
          <w:trHeight w:val="373" w:hRule="atLeast"/>
        </w:trPr>
        <w:tc>
          <w:tcPr>
            <w:tcW w:w="9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firstLine="34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Введение (1 ч)</w:t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нятие «индивидуальный проект». Типология проектов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ind w:right="-1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1. Культура исследования и проектирования (10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чему реализация проекта – это сложно, но интерес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ind w:right="-1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мся анализировать проек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движение проектной идеи как формирование образа будущ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о двадцать лет на службе стране: проект П.А. Столып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хническое проектирование и конструирование как типы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1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</w:t>
            </w:r>
          </w:p>
        </w:tc>
        <w:tc>
          <w:tcPr>
            <w:tcW w:w="5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проектирование: как сделать лучше общество, в котором мы живём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лонтёрские проекты и сообще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ализируем проекты сверстников: социальный проект «Дети одного Солнц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нализируем проекты сверстников: возможности </w:t>
            </w:r>
            <w:r>
              <w:rPr>
                <w:sz w:val="25"/>
                <w:szCs w:val="25"/>
                <w:lang w:val="en-US"/>
              </w:rPr>
              <w:t>IT</w:t>
            </w:r>
            <w:r>
              <w:rPr>
                <w:sz w:val="25"/>
                <w:szCs w:val="25"/>
              </w:rPr>
              <w:t>-технологий для междисциплинарных проек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следование как элемент проекта и как тип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2. Самоопределение (5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ы и технологии: выбираем сферы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ём элементы образа будущего: что мы хотим изменить своим проект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уем отношение к проблемам: препятствие или побуждение к действию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комимся с проектными движения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ичное самоопределение. Обоснование актуальности темы для проекта или исслед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3. Замысел проекта (6 ч)</w:t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нятия «проблема» и «позиция» при осуществлении проектирования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улирование цели про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полагание и постановка задач. Прогнозирование результатов проекта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ль акции в реализации проект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 и бюджет про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иск недостающей информ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одуль 4. Условия реализации проекта (4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ирование действий – шаг за шагом по пути к реализации про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и финансирования про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ронники и команда проекта: как эффективно использовать уникальный вклад каждого участн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дели управления проект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Модуль 5. Предварительная защита и экспертная оценка проектных и исследовательских работ (8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зиция экспер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итерии анализа и оценивания проектной рабо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иваем проекты сверстников: проект «Разработка портативного металлоискателя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ка начального этапа исслед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а к защите собственных проектов обучающ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собственных проектов обучающ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собственных проектов обучающ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7" w:hanging="23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ализ и оценка начального этапа проектных работ обучающ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7" w:hanging="2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eastAsia="Calibri"/>
      <w:b/>
      <w:bCs/>
      <w:i/>
      <w:iCs/>
      <w:sz w:val="28"/>
      <w:szCs w:val="24"/>
      <w:u w:val="single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character" w:styleId="C19">
    <w:name w:val="c19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7">
    <w:name w:val="Font Style17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1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0"/>
      <w:ind w:firstLine="341"/>
      <w:jc w:val="both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  <w:ind w:firstLine="346"/>
      <w:jc w:val="both"/>
    </w:pPr>
    <w:rPr>
      <w:rFonts w:ascii="Bookman Old Style" w:hAnsi="Bookman Old Style" w:cs="Bookman Old Style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51:00Z</dcterms:created>
  <dc:creator>SPA</dc:creator>
  <dc:description/>
  <cp:keywords/>
  <dc:language>en-US</dc:language>
  <cp:lastModifiedBy>qwerty370370370@outlook.com</cp:lastModifiedBy>
  <cp:lastPrinted>2023-09-17T22:06:00Z</cp:lastPrinted>
  <dcterms:modified xsi:type="dcterms:W3CDTF">2023-09-18T18:23:00Z</dcterms:modified>
  <cp:revision>106</cp:revision>
  <dc:subject/>
  <dc:title>Муниципальное бюджетное образовательное учреждение</dc:title>
</cp:coreProperties>
</file>