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6729095" cy="925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технологии(технологии ведения дома), которые определены стандартом для базового уров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настоящее время остро ощущается необходимость возрождения духовности, изучения культуры своего народа и народов,  проживающих рядом, изучения прошлого и настоящего своей «малой родины», восстановление духовности для формирования нравственной личности гражданина и патриота своей страны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трение  межэтнических отношений, сложность и неоднозначность этнокультурных процессов, происходящих в обществе, стимулируют интерес учащихся к истории народов, живущих на территории их региона, к познанию их истоков и корне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 гласит: «Мы, многонациональный народ Российской Федерации, соединённый общей судьбой …»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ереньгульского района и Ульяновской области проживают представители многих национальностей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школе должна быть сосредоточена не только интеллектуальная, но и гражданская, духовная и культурная жизнь школьник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тое и усвоенное в детстве отличается большой психологической устойчивостью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анный курс рассчитан на 35 часов и предназначен для учащихся 5-7  классов.  </w:t>
      </w:r>
      <w:r>
        <w:rPr>
          <w:rFonts w:cs="Times New Roman" w:ascii="Times New Roman" w:hAnsi="Times New Roman"/>
          <w:sz w:val="28"/>
          <w:szCs w:val="28"/>
        </w:rPr>
        <w:t>Необходимость введения курса «Культура народов Поволжья»  продиктована следующими факторами.  В нашей области живут представители разных национальностей:  русские, татары, чуваши, мордва и др.. Эти народы издавна проживают рядом друг с другом, их культуры постоянно взаимодействуют, сохраняя при этом неповторимый национальный колор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рс «Культура народов Поволжья»  формирует у учащихся представления о богатой народной культуре данного региона , знакомит с энтографией и фольклором мордовского  народа, населяющего Ульяновскую область. Этот курс призван сформировать одну из ключевых компетенций – толерантность, которая означает уважение,  принятие  и правильное понимание богатого многообразия культур нашего края, наших форм самовыражения и способов проявления человеческой индивидуальности.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рассчитана на  1 занятие по 40 минут в неделю,  35 учебных недель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уждение  у обучающихся живого интереса к изучению культуры народов Поволжья, 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мирование человека патриота, отличающегося высокой нравственностью, толерантностью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: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36"/>
        <w:jc w:val="both"/>
        <w:rPr>
          <w:b w:val="false"/>
          <w:b w:val="false"/>
        </w:rPr>
      </w:pPr>
      <w:r>
        <w:rPr>
          <w:b w:val="false"/>
        </w:rPr>
        <w:t>1.     Изучение прошлого и настоящего Тереньгульского района, обычаев, традиций и духовной культуры мордовского народа, проживающего в Ульяновске, в Ульяновской  области .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36"/>
        <w:jc w:val="both"/>
        <w:rPr>
          <w:b w:val="false"/>
          <w:b w:val="false"/>
        </w:rPr>
      </w:pPr>
      <w:r>
        <w:rPr>
          <w:b w:val="false"/>
        </w:rPr>
        <w:t>2.    Формирование и сохранение семейных ценностей и традиций.</w:t>
      </w:r>
    </w:p>
    <w:p>
      <w:pPr>
        <w:pStyle w:val="Heading4"/>
        <w:tabs>
          <w:tab w:val="clear" w:pos="708"/>
          <w:tab w:val="left" w:pos="426" w:leader="none"/>
        </w:tabs>
        <w:spacing w:before="0" w:after="0"/>
        <w:ind w:left="426" w:hanging="436"/>
        <w:jc w:val="both"/>
        <w:rPr>
          <w:b w:val="false"/>
          <w:b w:val="false"/>
        </w:rPr>
      </w:pPr>
      <w:r>
        <w:rPr>
          <w:b w:val="false"/>
        </w:rPr>
        <w:t>3.     Активизация поисковой деятельности учащих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культуры и духовных традиций многонационального народа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3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Воспитание чувства  горд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вой многонациональный народ, его культурное наслед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 содержанием духовно нравственного развития, воспитания и социализации являются базовые национальные ценности, хранимые в социально исторических, культурных, семейных традициях многонационального народа России, передаваемые от поколения к поколению и обеспечивающие успешное развитие страны в современных условиях. Базовые национальные ценности производны от национальной жизни России во всей её исторической и культурной полноте, этническом многообразии. </w:t>
        <w:br/>
        <w:t>Традиционными источниками нравственности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я,   многонациональный народ Российской Федерации,  гражданское общество, семья, труд,   искусство, наука,  природа,  человеч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народов Поволжья должна предстать перед учащимися в своей целост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ринципы построения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ое сотрудничество детей, руководителя и семей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образовательной и воспитательной работы с детьми в сочетании с учетом индивидуальных и возрастных особен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добровольности участия в деятельности, дифференциация детей по интересам и направленности на определенный вид деятельн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занятий один раз в неделю. Предмет связан с родственными учебными дисциплинами – основным курсом литературы, курсами русского языка, отечественной истории, географии. технологией</w:t>
      </w:r>
    </w:p>
    <w:p>
      <w:pPr>
        <w:pStyle w:val="Normal"/>
        <w:shd w:fill="FFFFFF" w:val="clear"/>
        <w:spacing w:lineRule="auto" w:line="240" w:before="0" w:after="0"/>
        <w:ind w:left="58" w:right="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курса максимально реализуются межпредметные связи, что послужит средством гармоничного развития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кружка могут быть дополнительным материалом таких школьных предметов учащихся начальных классов 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 и литературное чтение, окружающий мир, изобразительное искусство, музыка, физическая культура, технология, спецкурс «Речь и культура общения»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задач используется различные формы 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занят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Бес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Экскурсии в  школьный комплексно-краеведческий  м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    И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   Заочные путеше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 Проект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  Исследовательск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Создание мультимедийных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0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подведения итогов реализации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рефератов,  докладов, сообщений, рисунков  по изучаемым те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зентаций по темам: «Национальные праздники», «Заочное путешествие по городам Поволжья»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и метапредметные результаты освоения программы 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Личностные </w:t>
      </w:r>
      <w:r>
        <w:rPr>
          <w:sz w:val="28"/>
          <w:szCs w:val="28"/>
        </w:rPr>
        <w:t>результа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мордовской культуры как одной из основных ценностей мордовского народа, её значении в дальнейшем обучении и всей жизн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эстетической ценности мордовской культуры, уважительное отношение к своей культуре, гордость за не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сохранить самобытность культуры мордовского народ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осознавать себя ценной частью большого разнообразного мира (природы и общества)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испытывать чувство гордости за красоту родной природы, свою малую родину, страну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осознавать себя гражданином России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ъяснять, что связывает тебя с историей, культурой, судьбой твоего народа и всей Росси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искать свою позицию в многообразии общественных и мировоззренческих позиций, эстетических и культурных предпочтений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уважать иное мнение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ырабатывать в противоречивых конфликтных ситуациях правила поведения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результаты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гулятивные: − учиться обнаруживать и формулировать проблему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ставлять план выполнения задач, решения проблем творческого и поискового характер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работая по плану, сверять свои действия с целью и при необходимости исправлять ошибк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работать по составленному плану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нимать причины своего неуспеха и находить способы выхода из этой ситуа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извлекать информацию из различных источников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приемами отбора и систематизации материала на определенную тему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− предполагать, какая информация нужна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ыбирать основания для сравнения, классификации объектов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устанавливать аналогии и причинно-следственные связи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выстраивать логическую цепь рассуждений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едставлять информацию в виде таблиц, схем, опорного конспекта, в том числе с применением средств ИКТ. Коммуникативные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организовывать взаимодействие в группе (распределять роли, договариваться друг с другом и т.д.)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предвидеть (прогнозировать) последствия коллективных решений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оформлять свои мысли в устной и письменной речи с учетом своих учебных и жизненных речевых ситуаций, в том числе с применением средств ИКТ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и необходимости отстаивать свою точку зрения, аргументируя ее, учиться подтверждать аргументы фактами;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зультате изучения предмета ученик должен у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ости, проживающие в Поволж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личительные особенности русского, татарского, чувашского, мордовского костю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лавные национальные праздники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ычаи, особенности культурных традиций  мордовского народ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о важнейших элементах материальной культуры мордовского народа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композиции мордовской национальной одежды; умение выделять особенности цветовой гаммы орнамента, выши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 научить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етствовать  на , мордовском язы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грать в народные 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знавать принадлежность  народных мело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лементы национального костю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ыть толерантным к представителям других народностей.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Ожидается развитие и укрепление у детей чувства толерантности; через знания  истории и культуры народов Поволжья происходит формирование личности патриота и достойного гражданина своей стра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урса должна позволить учащимся понять и освоить художественные традиции мордовского народа во всей многогранности, в самых ярких проявлениях. Каждый ученик становится как исполнителем, так и создателем, творцом. Воспитание творческой личности, воспитание творчеством – главная  художественно–педагогическая идея занятий искусство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left" w:pos="708" w:leader="none"/>
          <w:tab w:val="left" w:pos="4020" w:leader="none"/>
          <w:tab w:val="center" w:pos="49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 план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0" w:type="dxa"/>
        <w:jc w:val="left"/>
        <w:tblInd w:w="2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819"/>
        <w:gridCol w:w="2698"/>
      </w:tblGrid>
      <w:tr>
        <w:trPr>
          <w:trHeight w:val="720" w:hRule="atLeast"/>
        </w:trPr>
        <w:tc>
          <w:tcPr>
            <w:tcW w:w="973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ы программы</w:t>
            </w:r>
          </w:p>
        </w:tc>
        <w:tc>
          <w:tcPr>
            <w:tcW w:w="2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bookmarkStart w:id="0" w:name="__DdeLink__1074_875471887"/>
            <w:bookmarkEnd w:id="0"/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5" w:hRule="atLeast"/>
        </w:trPr>
        <w:tc>
          <w:tcPr>
            <w:tcW w:w="97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A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A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2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ки становления истории мордовского народа.-</w:t>
            </w:r>
          </w:p>
        </w:tc>
        <w:tc>
          <w:tcPr>
            <w:tcW w:w="2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довский костюм – часть духовного богатства своего народ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698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спорт-</w:t>
            </w:r>
          </w:p>
        </w:tc>
        <w:tc>
          <w:tcPr>
            <w:tcW w:w="2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льклор-</w:t>
            </w:r>
          </w:p>
        </w:tc>
        <w:tc>
          <w:tcPr>
            <w:tcW w:w="2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хранение  национальных традиций и истории своего народа и для подрастающего поколения-</w:t>
            </w:r>
          </w:p>
        </w:tc>
        <w:tc>
          <w:tcPr>
            <w:tcW w:w="2698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6"/>
              <w:shd w:fill="FFFFFF" w:val="clear"/>
              <w:spacing w:lineRule="auto" w:line="276" w:before="280" w:after="0"/>
              <w:jc w:val="center"/>
              <w:rPr>
                <w:sz w:val="28"/>
                <w:szCs w:val="28"/>
              </w:rPr>
            </w:pPr>
            <w:r>
              <w:rPr>
                <w:rFonts w:eastAsia="Franklin Gothic Demi"/>
                <w:sz w:val="28"/>
                <w:szCs w:val="28"/>
              </w:rPr>
              <w:t>Всего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Style1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  - 1ч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ему моя республика называется Мордовией. Какие народы живут в  республике. Чем богат духовный мир народов Мордовии. Герб , флаг, гимн своей республики. Чем славится столица Мордовии. Какими достопримечательностями гордятся жители  республик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ки становления истории мордовского народа.-8ч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символы Республики Мордов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рия мордовского края.</w:t>
      </w:r>
      <w:r>
        <w:rPr>
          <w:rFonts w:cs="Times New Roman" w:ascii="Times New Roman" w:hAnsi="Times New Roman"/>
          <w:sz w:val="28"/>
          <w:szCs w:val="28"/>
        </w:rPr>
        <w:t xml:space="preserve"> Многовековые традиции и обычаи мордвы. Национально-культурные традиции мордвы. Семейно-бытовые традиции. Мордовские национальные праздники Традиционная кухня</w:t>
      </w:r>
      <w:r>
        <w:rPr>
          <w:rFonts w:cs="Times New Roman" w:ascii="Times New Roman" w:hAnsi="Times New Roman"/>
          <w:i/>
          <w:sz w:val="28"/>
          <w:szCs w:val="28"/>
        </w:rPr>
        <w:t xml:space="preserve"> .Жилище </w:t>
      </w:r>
      <w:r>
        <w:rPr>
          <w:rFonts w:cs="Times New Roman" w:ascii="Times New Roman" w:hAnsi="Times New Roman"/>
          <w:sz w:val="28"/>
          <w:szCs w:val="28"/>
        </w:rPr>
        <w:t xml:space="preserve"> – сложный культурно-бытовой комплекс, который выражает природные условия, направления хозяйства, формы семейного быта, традиции  и обычаи, уровень  развития производительных си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дьба мордовских  селений: двор (жилой  дом, надворные  постройки) и  зады (огороды, баня, гумно и т. д.). Особенности планировки двора и хозяйственных  построек. Система расположения жилого дома и надворных построек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ы  жилищ и  интерьер жилища. Архитектура жилища. Строительная техника  и обряд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, связанные  с жилищем:  «кудо», «кардаз», «кудыкелькс», «кудо пря» и т. 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мостоятельная  рабо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уклета         « Мордовская национальная кухня.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довский костюм – часть духовного богатства своего народа.</w:t>
      </w:r>
      <w:r>
        <w:rPr>
          <w:rFonts w:cs="Times New Roman" w:ascii="Times New Roman" w:hAnsi="Times New Roman"/>
          <w:b/>
          <w:bCs/>
          <w:sz w:val="28"/>
          <w:szCs w:val="28"/>
        </w:rPr>
        <w:t>-13ч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ордовской одежды - важнейшего элемента материальной культуры народа. Отражение природно-хозяйственных, социально-экономических условий жизни  народа, его традиций, эстетического вку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нские украшения. Оригинальность женских головных уборов и  украшений: панго, черьбулонь  вельтямо, сорока коня, колодка, сюлгам, эрьгть, кедькс, их особенности и композиц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 одежда  женщин  и  мужчин, его типы. Деление одежды по временам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вь. Особенности плетения  обуви. Рисование  дома, зарисовка  орнаментов на  наличника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качество.  Вышивка.  Вязание.  Плет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ство. Подготовка холста для ткачества, обработка волокна, прядение. Виды  волокна для  пряж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 прядения изделий. Виды нитей  для получения холста. Техника узорного тканья. Ткацкий  станок, его  устройств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ышивка. </w:t>
      </w:r>
      <w:r>
        <w:rPr>
          <w:rFonts w:cs="Times New Roman" w:ascii="Times New Roman" w:hAnsi="Times New Roman"/>
          <w:sz w:val="28"/>
          <w:szCs w:val="28"/>
        </w:rPr>
        <w:t>Основные  цвета мордовского орнамента и вышивки: чёрный, красный, жёлтый, зелёны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геометрического орнамента. Связь его с древним письмом. Его отличительные особенности, от русского орнамента и вышивки. Узоры головных уборов. Отличительные  особенности мордовской  и русской  вышив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язание. </w:t>
      </w:r>
      <w:r>
        <w:rPr>
          <w:rFonts w:cs="Times New Roman" w:ascii="Times New Roman" w:hAnsi="Times New Roman"/>
          <w:sz w:val="28"/>
          <w:szCs w:val="28"/>
        </w:rPr>
        <w:t>Что такое вязание? Принадлежности для вязания. Соответствие крючков и ниток, спиц и ниток. Цветотехник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вязания. Особенности вязания у мордвы. Узоры национального характера. Типы вязаний:  вязание  крючком,  вязание спица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исероплет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ы и  приспособления для плетения. Материал для плетения. Техника  плет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мостоятельная  рабо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ование национального костюма и в отдельности орнаментов вышивки на одежде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зготовление куко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и спорт-3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пись, скульптура, литература .Знаменитые деятели культуры. Гордость мордовской нации. (Знаменитые спортсмены) Виртуальная экскурсия. </w:t>
      </w:r>
      <w:r>
        <w:rPr>
          <w:rFonts w:cs="Times New Roman" w:ascii="Times New Roman" w:hAnsi="Times New Roman"/>
          <w:bCs/>
          <w:sz w:val="28"/>
          <w:szCs w:val="28"/>
        </w:rPr>
        <w:t>Музей С. Д. Эрьзи.</w:t>
      </w:r>
      <w:r>
        <w:rPr>
          <w:rFonts w:cs="Times New Roman" w:ascii="Times New Roman" w:hAnsi="Times New Roman"/>
          <w:sz w:val="28"/>
          <w:szCs w:val="28"/>
        </w:rPr>
        <w:t>Мордовский национальный м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Фольклор-7ч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овские народные песни. Сказания и предания. Мифология мордвы. Устное народное творчество. Сказки, загадки. Народные подвижные игр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мостоятельная   рабо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ние песен, сказок. Чтение мифов и сказок. Разучивание подвижных игр</w:t>
      </w:r>
    </w:p>
    <w:p>
      <w:pPr>
        <w:pStyle w:val="Normal"/>
        <w:tabs>
          <w:tab w:val="clear" w:pos="708"/>
          <w:tab w:val="left" w:pos="299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9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хранение  национальных традиций и истории своего народа и для подрастающего поколения-3ч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contextualSpacing/>
        <w:jc w:val="both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Style15"/>
        <w:spacing w:lineRule="auto" w:line="276" w:before="0" w:after="0"/>
        <w:contextualSpacing/>
        <w:jc w:val="both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Lucida Sans Unicode" w:cs="Times New Roman"/>
          <w:bCs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. 5 класс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276"/>
        <w:gridCol w:w="709"/>
        <w:gridCol w:w="1843"/>
        <w:gridCol w:w="1134"/>
        <w:gridCol w:w="1417"/>
      </w:tblGrid>
      <w:tr>
        <w:trPr>
          <w:trHeight w:val="5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разделов и те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н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самостоятельной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занятия</w:t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фильма о Мордов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ки становления истории мордовского на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осударственные символы Республики Мордо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ллюстра-ций, слайдов для през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мордовского к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ноговековые традиции и обычаи морд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-культурные традиции морд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-бытовые трад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нтерес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ские национальные празд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ок и сообщение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-1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а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уклета         «Мордовская национа-льная кухня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довский костюм – часть духовного богатства своего на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-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нообразные мордовские укра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. Изго-товление укра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мордовских украшений в национальном костю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укра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-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мордовской выши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 Сообщения. Офор-мление орна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-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исероплет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-2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, ткачество, плет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лементов орна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-2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ордовских ку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-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Живопись, скульптура, литература. Знаменитые деяте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ртуальная экскурсия </w:t>
            </w:r>
            <w:r>
              <w:rPr>
                <w:rFonts w:cs="Times New Roman" w:ascii="Times New Roman" w:hAnsi="Times New Roman"/>
                <w:bCs/>
              </w:rPr>
              <w:t>Музей С. Д. Эрьз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ость мордовской нации. (Знаменитые спортсме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льк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ские народны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ние п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ания и предания. Мифология морд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-4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. Сказки, зага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5-4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хранение  национальных традиций и истории своего народа и для подрастающ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-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Lucida Sans Unicode"/>
                <w:bCs/>
                <w:sz w:val="22"/>
                <w:szCs w:val="22"/>
              </w:rPr>
              <w:t>.Экскурсия в школьный музей,. экскурсия по этно-экологической тропе « Леплей - Яв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sectPr>
      <w:type w:val="nextPage"/>
      <w:pgSz w:w="11906" w:h="16838"/>
      <w:pgMar w:left="567" w:right="4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Lucida Sans Unicode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Lucida Sans Unicode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8:10:00Z</dcterms:created>
  <dc:creator>гость2</dc:creator>
  <dc:description/>
  <cp:keywords/>
  <dc:language>en-US</dc:language>
  <cp:lastModifiedBy>NexTouch</cp:lastModifiedBy>
  <cp:lastPrinted>2023-10-03T20:00:00Z</cp:lastPrinted>
  <dcterms:modified xsi:type="dcterms:W3CDTF">2023-10-04T09:42:00Z</dcterms:modified>
  <cp:revision>14</cp:revision>
  <dc:subject/>
  <dc:title/>
</cp:coreProperties>
</file>